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qSZjJ+DCkkM9zI8R6mgwt45lKlmvz3bJyS1F5pFZ3U6ihUjIhDxDRcYAaxNsB9S5QtxDgi
qUZFdh0lvYPDixnBEljzO8jOKRdTjCRAOYeIDDtcvg0eKXH+b0EiE7at0rbk0YgZrq1xA0hk
vD+JOqfwNWOBx7qTBos+ZDFnM+uhNGCegE4O+gdqTv45sHByGo6fKXTxE/RdDeIZbBsgmxWD
G9J7+9RzT0pSKz3zZN</vt:lpwstr>
  </property>
  <property fmtid="{D5CDD505-2E9C-101B-9397-08002B2CF9AE}" pid="3" name="_2015_ms_pID_7253431">
    <vt:lpwstr>VJktxNcyhH9GcALCwxIWkyzrJfnhCJvf+te+5kYwVGjwAa6Rvz+VH5
s78XnEhwlle3b/xtzlsEMCEhEQokFlsgUC9MMpX8b2qBh6hlW0389S6sh+5o0ZD8MSeksp9x
EAHYNPi5vbf5GHNsHZgHajMtzNbqEmAxAQks39jFE49u2B3xXcBwYyNHCKZ8fMhfkY9okERO
g0uHrk3npwq6p020Kxu6Z2np/yUBk6UfkCrt</vt:lpwstr>
  </property>
  <property fmtid="{D5CDD505-2E9C-101B-9397-08002B2CF9AE}" pid="4" name="_2015_ms_pID_7253431_00">
    <vt:lpwstr>_2015_ms_pID_7253431</vt:lpwstr>
  </property>
  <property fmtid="{D5CDD505-2E9C-101B-9397-08002B2CF9AE}" pid="5" name="_2015_ms_pID_7253432">
    <vt:lpwstr>KwRPAw66MHpOgUwMwe9aTCb/v+umeb0zVlG4
DPN1W24a0bf0vobpSH3x0vmwqeUeLW0Q1ir7lcz1OGTq4D+E3+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